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10 </w:t>
      </w:r>
      <w:r>
        <w:rPr>
          <w:b/>
          <w:bCs/>
          <w:sz w:val="28"/>
          <w:szCs w:val="28"/>
          <w:lang w:val="kk-KZ"/>
        </w:rPr>
        <w:t>Студенттің өзіндік жұмыс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bCs/>
          <w:sz w:val="28"/>
          <w:szCs w:val="28"/>
          <w:lang w:val="kk-KZ"/>
        </w:rPr>
        <w:t>10.1 Оқытушы жетекшілігімен студеттің өзіндік жұмысы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473"/>
        <w:gridCol w:w="3172"/>
        <w:gridCol w:w="2599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 атауы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ӨЖ мазмұн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к. сағат саны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СОӨЖ ауд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нк қызметін реттеу және қадағалау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– дағы банктерге жалпы сипаттама, олардың қызметін ұйымдастыру. Банктік қадағалауды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ұйымдастырудың негізгі модельдері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стандағы бантік қадағалаудың теориялық негіздері.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стан қаржы нарығын және қаржылық үйымдарды реттеу және қадағалау. Агенттігінің құрылуы, мақсаты, қадағ,алау құралдары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уызша сұрау ,тестілеу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нктерді қадағалау әдістер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нкті қадағалаудың қажеттігі. Қашықтан қадағалау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Ауызша сұрау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нктік топтардың қаржылық қызметін жиынтық (консолидированный) қадағалау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2"/>
              <w:spacing w:before="0" w:after="120"/>
              <w:jc w:val="both"/>
              <w:rPr>
                <w:sz w:val="28"/>
                <w:szCs w:val="28"/>
                <w:lang w:val="kk-KZ" w:eastAsia="ko-KR"/>
              </w:rPr>
            </w:pPr>
            <w:r>
              <w:rPr>
                <w:sz w:val="28"/>
                <w:szCs w:val="28"/>
                <w:lang w:val="kk-KZ" w:eastAsia="ko-KR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Жиынтық қадағалау, оның қажеттігі. Банктік топтар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аяндамалардың тыңдалуы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Глосарлық диктан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нк қызметін рейтингпен бағалау, CAMEL жүйесі.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CAMEL рейтинг  жүйесі туралы түсініктеме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уызша сұрау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иынтық қадағалау негізінде банктердің қызметін реттеу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Жиынтық қадағалау, оның мақсаты. 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Тақырыптытолық  талқылау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аяндамалардың тыңдалу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Жиынтық қаржылық есепті қалыптастыру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нк тобының қаржылық есебін шоғырландыру.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Тақырыптытолық  талқылау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оллоквиу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kk-KZ"/>
              </w:rPr>
              <w:t>Барлық СОӨЖ ауд. сағ</w:t>
            </w:r>
            <w:r>
              <w:rPr>
                <w:b/>
                <w:bCs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kk-KZ"/>
              </w:rPr>
              <w:t>Барлық СОӨЖ оф. сағ</w:t>
            </w:r>
            <w:r>
              <w:rPr>
                <w:b/>
                <w:bCs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Барлық СОӨЖ сағ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8:17:00Z</dcterms:created>
  <dc:creator>админ</dc:creator>
  <dc:description/>
  <cp:keywords/>
  <dc:language>en-US</dc:language>
  <cp:lastModifiedBy>админ</cp:lastModifiedBy>
  <cp:lastPrinted>2001-01-01T22:27:00Z</cp:lastPrinted>
  <dcterms:modified xsi:type="dcterms:W3CDTF">2001-01-01T19:30:00Z</dcterms:modified>
  <cp:revision>3</cp:revision>
  <dc:subject/>
  <dc:title/>
</cp:coreProperties>
</file>